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52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OLE_LINK1"/>
      <w:r>
        <w:rPr/>
        <w:t>Výroba a instalace polepů a prosvětlených bannerů na prémiové čerpací stanice ČEPRO, a.s.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enka 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5-03-10T11:29:00Z</dcterms:modified>
  <cp:revision>20</cp:revision>
  <dc:subject/>
  <dc:title>Krycí list nabídky uchazeče</dc:title>
</cp:coreProperties>
</file>